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Zápis ze zasedání  programového výboru MAS Sokolovsko o.p.s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atum zasedání:               21.února 2012 od 14: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ísto zasedání:</w:t>
      </w:r>
      <w:r>
        <w:rPr/>
        <w:tab/>
        <w:t xml:space="preserve">        kancelář MAS Sokolovsko v MěÚ na Březové, 2. pat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tomn</w:t>
      </w:r>
      <w:r>
        <w:rPr/>
        <w:t xml:space="preserve">i:                           předseda Ivo Zemek, Dr. Jiří Majkov, Mgr. Bohumír Zajíček, Ing. </w:t>
        <w:tab/>
        <w:tab/>
        <w:tab/>
        <w:t xml:space="preserve">        Zdeněk Brantl, L.Zoubek, F. Fara, Ing. Makovička, Ing. Jágriková, </w:t>
        <w:tab/>
        <w:tab/>
        <w:tab/>
        <w:t xml:space="preserve">        E. Teger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mluveni:</w:t>
      </w:r>
      <w:r>
        <w:rPr/>
        <w:t xml:space="preserve">                         Ing. Jan Slí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ání programového výboru zahájil p. Ivo Zemek, který konstatoval, že je přítomná nadpoloviční většina členů a výbor je tedy usnášení schopn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éma zasedání: Návrh na úpravu kriterií pro bodové hodnocení projektů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Zasedání programového výboru navázalo na pracovní zasedání programového výboru uskutečněné za účasti členů a starostů členských obcí a měst MAS Sokolovsko dne 31. ledna 2012 v Rotavě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acovníci MAS vyzvali všechny členy a členské obce k předložení připomínek k  cit. problematice emailem s termínem zaslání připomínek do 16. února 201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ipomínky předložila: město Horní Slavkov, město Habartov, město Kraslice, paní L. Sidorjako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ový výbor se podrobně zabýval všemi předloženými náměty, ke všem proběhla diskuse a následné hlas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gramový výbor ukládá manažerovi MAS aktualizovat všechny fiche dle výsledků hlasování, dále o výsledku hlasování informovat správní radu a zajistit schválení změn na SZIF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 xml:space="preserve">Ivo   Z e m e k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předseda programového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psala: Tegerová E. 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5762625" cy="276225"/>
          <wp:effectExtent l="0" t="0" r="0" b="0"/>
          <wp:wrapTight wrapText="bothSides">
            <wp:wrapPolygon edited="0">
              <wp:start x="-34" y="0"/>
              <wp:lineTo x="-34" y="20853"/>
              <wp:lineTo x="21600" y="20853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914400" cy="549910"/>
          <wp:effectExtent l="0" t="0" r="0" b="0"/>
          <wp:wrapTight wrapText="bothSides">
            <wp:wrapPolygon edited="0">
              <wp:start x="-48" y="0"/>
              <wp:lineTo x="-48" y="21515"/>
              <wp:lineTo x="21600" y="21515"/>
              <wp:lineTo x="21600" y="0"/>
              <wp:lineTo x="-48" y="0"/>
            </wp:wrapPolygon>
          </wp:wrapTight>
          <wp:docPr id="2" name="logo_konečná%20verze_malé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konečná%20verze_malé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ind w:left="835" w:right="835" w:hanging="0"/>
    </w:pPr>
    <w:rPr>
      <w:rFonts w:ascii="Arial" w:hAnsi="Arial" w:cs="Arial"/>
      <w:spacing w:val="-5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9:21:00Z</dcterms:created>
  <dc:creator>Ing. Miroslav Makovička</dc:creator>
  <dc:description/>
  <cp:keywords/>
  <dc:language>en-US</dc:language>
  <cp:lastModifiedBy>MAS</cp:lastModifiedBy>
  <cp:lastPrinted>2011-06-27T10:16:00Z</cp:lastPrinted>
  <dcterms:modified xsi:type="dcterms:W3CDTF">2012-02-28T07:51:00Z</dcterms:modified>
  <cp:revision>10</cp:revision>
  <dc:subject/>
  <dc:title>Zápis z programového výboru</dc:title>
</cp:coreProperties>
</file>