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3"/>
          <w:lang w:val="en-US" w:eastAsia="en-US"/>
        </w:rPr>
      </w:pPr>
      <w:r>
        <w:rPr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3465" cy="792480"/>
            <wp:effectExtent l="0" t="0" r="0" b="0"/>
            <wp:wrapTight wrapText="bothSides">
              <wp:wrapPolygon edited="0">
                <wp:start x="-34" y="0"/>
                <wp:lineTo x="-34" y="21380"/>
                <wp:lineTo x="21600" y="21380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  <w:t>Z á p i s  ze zasedání výběrové komise MAS Sokolovsko</w:t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rPr>
          <w:szCs w:val="23"/>
        </w:rPr>
      </w:pPr>
      <w:r>
        <w:rPr>
          <w:b/>
          <w:szCs w:val="23"/>
        </w:rPr>
        <w:t>Datum zasedání:           25.června 2012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b/>
          <w:szCs w:val="23"/>
        </w:rPr>
        <w:t xml:space="preserve">Místo zasedání:              </w:t>
      </w:r>
      <w:r>
        <w:rPr>
          <w:szCs w:val="23"/>
        </w:rPr>
        <w:t>zasedací místnost MAS Sokolovsko 2. patro MÚ Březová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Přítomni:                        Bedřich Loos</w:t>
      </w:r>
    </w:p>
    <w:p>
      <w:pPr>
        <w:pStyle w:val="Normal"/>
        <w:rPr/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Jan Jaša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Hana Bašková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Ing. Milan Krčín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Mgr. Soňa Kvasničková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>Ing. Bedřich Líbal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</w:t>
      </w:r>
      <w:r>
        <w:rPr>
          <w:b/>
          <w:szCs w:val="23"/>
        </w:rPr>
        <w:t xml:space="preserve">Ing. Vladimír Mikeš                                 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</w:t>
      </w:r>
    </w:p>
    <w:p>
      <w:pPr>
        <w:pStyle w:val="Normal"/>
        <w:rPr>
          <w:szCs w:val="23"/>
        </w:rPr>
      </w:pPr>
      <w:r>
        <w:rPr>
          <w:b/>
          <w:szCs w:val="23"/>
        </w:rPr>
        <w:t>Omluven:                       Valenta Jiří, Bartoň František, Lechanová Irena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>Hlavním bodem jednání dnešního zasedání výběrové komise bylo  zpracování bodového ohodnocení podaných žádostí o dotaci MAS Sokolovsko na základě 6. výzvy SPL a sestavení longlistu.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 xml:space="preserve">Bodové hodnocení bylo provedeno za každou jednotlivou podanou žádost nezávisle dvěma členy výběrové komise. Protokoly, kde jsou uvedeny udělené body dle stanovených povinných a nepovinných preferenčních kriterií, jsou nedílnou součástí tohoto zápisu. 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 xml:space="preserve">Na základě výsledků bodového hodnocení byl sestaven „longlist“. 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 xml:space="preserve">          </w:t>
      </w:r>
      <w:r>
        <w:rPr>
          <w:b/>
          <w:szCs w:val="23"/>
        </w:rPr>
        <w:t>Členové výběrové komise se nezúčastnili hodnocení těch žádostí, u kterých by se vystavili možnosti střetu zájmů a podjatosti.</w:t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Zapsala: Tegerová E.                                               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                                                        </w:t>
      </w:r>
      <w:r>
        <w:rPr>
          <w:b/>
          <w:szCs w:val="23"/>
        </w:rPr>
        <w:t xml:space="preserve">Bedřich  L o o s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                                              </w:t>
      </w:r>
      <w:r>
        <w:rPr>
          <w:b/>
          <w:szCs w:val="23"/>
        </w:rPr>
        <w:t xml:space="preserve">předseda výběrové komise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Přílohy: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1/ Longlist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>2/ Bodové hodnocení jednotlivých projektů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01:00Z</dcterms:created>
  <dc:creator>svajgl</dc:creator>
  <dc:description/>
  <cp:keywords/>
  <dc:language>en-US</dc:language>
  <cp:lastModifiedBy>Ivana</cp:lastModifiedBy>
  <cp:lastPrinted>2012-06-22T08:20:00Z</cp:lastPrinted>
  <dcterms:modified xsi:type="dcterms:W3CDTF">2012-06-25T13:58:00Z</dcterms:modified>
  <cp:revision>9</cp:revision>
  <dc:subject/>
  <dc:title>Dopis na pedagogickou fakultu</dc:title>
</cp:coreProperties>
</file>