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24.října 2011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tomni:                        Bedřich Loos, předseda komise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rena Lechan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Jan Jaš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František Bartoň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Hana Baš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Milan Krčín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Mgr. Soňa Kvasnič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Bedřich Líbal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Vladimír Mike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Omluven:                       Jiří Valent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5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/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Vzhledem k tomu, že správní rada MAS Sokolovsko jmenovala v souladu se Statutem MAS Sokolovsko nové členy výběrové komise /viz zápis ze zasedání správní rady dne 30. Července 2011/, provedla ředitelka MAS Ing. Jágriková instruktáž členů výběrové komise MAS dle Vnitřní směrnice pro hodnocení a výběr projektů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y, kde jsou uvedeny udělené body dle stanovených povinných a nepovinných preferenčních kriterií, jsou nedílnou součástí tohoto zápisu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Navržené pořadí bylo schváleno hlasováním všech přítomných členů výběrové komise.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</w:t>
      </w:r>
      <w:r>
        <w:rPr>
          <w:b/>
          <w:szCs w:val="23"/>
        </w:rPr>
        <w:t xml:space="preserve">Bedřich  L o o s, předseda výběrové komise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6:00Z</dcterms:created>
  <dc:creator>svajgl</dc:creator>
  <dc:description/>
  <cp:keywords/>
  <dc:language>en-US</dc:language>
  <cp:lastModifiedBy>Ivana</cp:lastModifiedBy>
  <cp:lastPrinted>2009-05-19T13:04:00Z</cp:lastPrinted>
  <dcterms:modified xsi:type="dcterms:W3CDTF">2012-06-26T11:39:00Z</dcterms:modified>
  <cp:revision>3</cp:revision>
  <dc:subject/>
  <dc:title>Dopis na pedagogickou fakultu</dc:title>
</cp:coreProperties>
</file>