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27.června 2012 od 15,30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kancelář MAS Sokolovsko 2.patro budovy Měst.úřadu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tomní:</w:t>
      </w:r>
    </w:p>
    <w:p>
      <w:pPr>
        <w:pStyle w:val="Normal"/>
        <w:jc w:val="both"/>
        <w:rPr/>
      </w:pPr>
      <w:r>
        <w:rPr>
          <w:b/>
        </w:rPr>
        <w:t>Členové správní rady:</w:t>
      </w:r>
    </w:p>
    <w:p>
      <w:pPr>
        <w:pStyle w:val="Normal"/>
        <w:jc w:val="both"/>
        <w:rPr/>
      </w:pPr>
      <w:r>
        <w:rPr/>
        <w:t xml:space="preserve">M.Bouda, Mgr. B. Zajíček, L. Sidorjaková, J.Jaša, A.Klímová, D.Janurová                            </w:t>
      </w:r>
    </w:p>
    <w:p>
      <w:pPr>
        <w:pStyle w:val="Normal"/>
        <w:jc w:val="both"/>
        <w:rPr/>
      </w:pPr>
      <w:r>
        <w:rPr>
          <w:b/>
        </w:rPr>
        <w:t>Dozorčí rada: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Maříková K.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lší přítomní:    </w:t>
      </w:r>
    </w:p>
    <w:p>
      <w:pPr>
        <w:pStyle w:val="Normal"/>
        <w:jc w:val="both"/>
        <w:rPr/>
      </w:pPr>
      <w:r>
        <w:rPr/>
        <w:t xml:space="preserve">Ing. Jágriková, ředitelka MAS, Tegerová 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a v 15,30 hod Ing. Jágriková, ředitelka MAS a  </w:t>
      </w:r>
      <w:r>
        <w:rPr>
          <w:color w:val="000000"/>
        </w:rPr>
        <w:t xml:space="preserve">konstatovala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Zasedání se řídilo následujícím program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u w:val="single"/>
        </w:rPr>
      </w:pPr>
      <w:r>
        <w:rPr/>
        <w:t>Návrh seznamu projektů, které budou předloženy ke schválení na SZIF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u w:val="single"/>
        </w:rPr>
      </w:pPr>
      <w:r>
        <w:rPr/>
        <w:t>Různ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K bodu 2/  Návrh seznamu projektů,které budou předloženy ke schválení na SZIF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g. Jágriková seznámila členy správní rady s jednotlivými projekty, předloženými žadateli v rámci 6. Výzvy MAS Sokolovsko. Sešlo se celkem 33 projektů v celkové hodnotě 31 109 926,00 Kč. </w:t>
      </w:r>
    </w:p>
    <w:p>
      <w:pPr>
        <w:pStyle w:val="Normal"/>
        <w:spacing w:before="0" w:after="120"/>
        <w:jc w:val="both"/>
        <w:rPr/>
      </w:pPr>
      <w:r>
        <w:rPr/>
        <w:t xml:space="preserve">Správní radě byl předložen long list pořadí projektů, zpracovaný programovým výborem na základě bodového hodnocení, provedeného výběrovou komisí MAS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Správní rada projednala a  s c h v a l u j e </w:t>
      </w:r>
    </w:p>
    <w:p>
      <w:pPr>
        <w:pStyle w:val="Normal"/>
        <w:jc w:val="both"/>
        <w:rPr>
          <w:b/>
          <w:b/>
        </w:rPr>
      </w:pPr>
      <w:r>
        <w:rPr>
          <w:b/>
        </w:rPr>
        <w:t>pořadí předložených projektů k financování z Programu rozvoje venkova ČR, Osa IV. SPL v členění na jednotlivé fiche  tak, jak bylo předloženo programovým výborem na základě bodového hodnocení výběrové komis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nto short list je nedílnou přílohou tohoto zápis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 hlasování: usnesení schváleno všemi hlas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3/ Různé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Ředitelka MAS Ing. Jágriková informovala správní radu o průběhu setkání KS MAS karlovarského kraje dne 26.6.2012 v Kynžvartu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hodnocení MAS dle nových kritérií dne 31.7.2012 v NS MAS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transformace MAS do o.p.s., s.r.o., s.p.o. apod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certifikace MAS – bodové zvýhodnění pro MAS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- výhled na roky 2013-2014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dělení ROP SZ – dočasné pozastavení plateb. V naší MAS se t.č. realizují projekty Cyklostezky po zaniklých obcích a Relikty – správní rada  doporučuje pokračovat v realizaci za vlastní finanční prostředky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ohoda mezi obcemi Citice, Dasnice, Šabina, MSV a MAS Sokolovsko  k realizaci projektu Dokumentace o cyklostezkách – správní rada souhlasí se zapojením MAS do tohoto projektu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roslav Bouda                                                         Ing. Ivana Jágri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správní rady                                                ředitel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18:00Z</dcterms:created>
  <dc:creator>Ing. Miroslav Makovička</dc:creator>
  <dc:description/>
  <cp:keywords/>
  <dc:language>en-US</dc:language>
  <cp:lastModifiedBy>MAS</cp:lastModifiedBy>
  <cp:lastPrinted>2011-06-27T12:01:00Z</cp:lastPrinted>
  <dcterms:modified xsi:type="dcterms:W3CDTF">2012-07-16T06:54:00Z</dcterms:modified>
  <cp:revision>32</cp:revision>
  <dc:subject/>
  <dc:title>Zápis z programového výboru</dc:title>
</cp:coreProperties>
</file>