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Datum zasedání:      12. června 2012 od 15 hodin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zasedací síň MÚ Sokolov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                  Členové správní rady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 xml:space="preserve">Ing. Stefan, Mgr. B. Zajíček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L. Sidorjaková, J.Jaša, D.Janurová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další přítomní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Makovička, manažer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Ing. Jágriková, manažer realizace SPL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Tegerová E, administrace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</w:rPr>
        <w:t>Dozorčí rada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Kateřina Maříková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/>
        <w:t>Krista Kulhan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ednání zahájila v 15.00 hod manažerka MAS Ing. Jágriková. která</w:t>
      </w:r>
      <w:r>
        <w:rPr>
          <w:color w:val="000000"/>
        </w:rPr>
        <w:t xml:space="preserve"> konstatovala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bCs/>
          <w:u w:val="single"/>
        </w:rPr>
        <w:t>K bodu 1/ Úvod, program jednání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 xml:space="preserve">          </w:t>
      </w:r>
      <w:r>
        <w:rPr/>
        <w:t>Zasedání se řídilo následujícím program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Úvod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íprava valné hromady MAS Sokolovsk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ůzné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 obce Citice na vystoupení z M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2/ Příprava valné hromady M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ín konání:</w:t>
      </w:r>
      <w:r>
        <w:rPr/>
        <w:t xml:space="preserve"> 12. června 2012 od 15 hodin v zasedací síni Městského úřadu v Sokolov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ístnost je zamluvena a tajemnici MÚ M. Kurcové byla zaslána žádost o prominutí poplatku za pronájem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ozvánky byly </w:t>
      </w:r>
      <w:r>
        <w:rPr/>
        <w:t xml:space="preserve"> rozeslány dne 24. května 2012 elektronickou cestou, část písemně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Úvodní slovo:</w:t>
      </w:r>
      <w:r>
        <w:rPr/>
        <w:t xml:space="preserve"> místopředseda správní rady Ing. Stefan, předseda SR M.Bouda omluven z důvodu čerpání dovolené, průběh VH bude řídit Ing. Stefan dle stanoveného programu, uvedeného na pozvánc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ýroční zpráva</w:t>
      </w:r>
      <w:r>
        <w:rPr/>
        <w:t xml:space="preserve"> a související dokumenty byly zaslány dozorčí radě k posouzení v předstih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Návrh zápisu:</w:t>
      </w:r>
      <w:r>
        <w:rPr/>
        <w:t xml:space="preserve"> zpracuje Tegerová 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ozorčí rada:</w:t>
      </w:r>
      <w:r>
        <w:rPr/>
        <w:t xml:space="preserve">  pozvánky byly odeslány 24.5.201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rogra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 zased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roční zpráva a projednání hospodaření za rok 2011 včetně informace o audi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uskutečněných výzvách SP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up prací na projektech realizovaných M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e o přípravě na další plánovací obdob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ální změny v orgánech MAS a projednání otázky členské základ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 – ukončení zasedání V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 zapisovatele navrhla SR p. Tegerovou  a p. Loose, </w:t>
      </w:r>
    </w:p>
    <w:p>
      <w:pPr>
        <w:pStyle w:val="Normal"/>
        <w:jc w:val="both"/>
        <w:rPr>
          <w:b/>
          <w:b/>
        </w:rPr>
      </w:pPr>
      <w:r>
        <w:rPr/>
        <w:t>Jako ověřovatele zápisu navrhla SR  p. Baškovou a p. Zajíč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ersonální změny v orgánech MAS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zorčí rada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běrová komise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gramový výbor – beze změn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/>
        <w:t>V letošním roce končí 3leté funkční období ve správní radě pro p. Miroslava Boudu a p. Ing. Ivana Stefana. Funkční období ostatních členů SR:</w:t>
      </w:r>
    </w:p>
    <w:p>
      <w:pPr>
        <w:pStyle w:val="Normal"/>
        <w:jc w:val="both"/>
        <w:rPr/>
      </w:pPr>
      <w:r>
        <w:rPr/>
        <w:t>2014 Lenka Sidorjaková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gr. Bohumír Zajíček</w:t>
      </w:r>
    </w:p>
    <w:p>
      <w:pPr>
        <w:pStyle w:val="Normal"/>
        <w:jc w:val="both"/>
        <w:rPr/>
      </w:pPr>
      <w:r>
        <w:rPr/>
        <w:t xml:space="preserve">2013 Dana Janurová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an Jaša</w:t>
      </w:r>
    </w:p>
    <w:p>
      <w:pPr>
        <w:pStyle w:val="Normal"/>
        <w:jc w:val="both"/>
        <w:rPr/>
      </w:pPr>
      <w:r>
        <w:rPr>
          <w:b/>
          <w:color w:val="00B050"/>
        </w:rPr>
        <w:t xml:space="preserve">         </w:t>
      </w:r>
      <w:r>
        <w:rPr/>
        <w:t xml:space="preserve">Správní rada navrhuje valné hromadě v souladu se Statutem MAS Sokolovsko o.p.s. opět zvolit Miroslava Boudu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e svému setrvání ve funkci se vyjádřil Ing. Stefan osobně s tím, že vzhledem k odchodu do důchodu opouští všechny zastávané funkce, tudíž již nebude kandidovat na členství ve SR v MAS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jeho místo správní rada MAS doporučila starostku obce Dolní Rychnov Annu Klímovou. Její kandidatura na tuto funkci s ní byla projednán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p r o j e d n a l 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a   d o p o r u č u j e   valné hromadě MAS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do správní rady zvolit p. Miroslava Boudu a p. Annu Klímovo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ento návrh schvaluje správní rada všemi hlasy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3: Růz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Žádost obce Citice na vystoupení z MAS o.p.s.: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Správní rada věnovala tomuto bodu náležitou pozornost a po zvážení všech souvisejících možností navrhuje valné hromadě doplnit Statut MAS Sokolovsko takto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kud  obec vystoupí z MAS, tak i včetně svého území. </w:t>
      </w:r>
    </w:p>
    <w:p>
      <w:pPr>
        <w:pStyle w:val="Normal"/>
        <w:jc w:val="both"/>
        <w:rPr/>
      </w:pPr>
      <w:r>
        <w:rPr/>
        <w:t xml:space="preserve">V tomto smyslu bude informována obec Citice ve věci projednání žádosti o vystoupení z MAS Sokolovsko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nesení č. 5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Správní rada  p r o j e d n a l a 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a   d o p o r u č u j e  valné hromadě MAS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doplnění ve znění Statutu MAS Sokolovsko takt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Pokud  obec vystoupí z MAS, tak i včetně svého územ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 Tegerová Eliš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</w:t>
      </w:r>
      <w:r>
        <w:rPr/>
        <w:t>Ing. Ivana Jágri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</w:t>
      </w:r>
      <w:r>
        <w:rPr/>
        <w:t>ředitelka MAS Sokolov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9:00Z</dcterms:created>
  <dc:creator>Ing. Miroslav Makovička</dc:creator>
  <dc:description/>
  <cp:keywords/>
  <dc:language>en-US</dc:language>
  <cp:lastModifiedBy>MAS</cp:lastModifiedBy>
  <cp:lastPrinted>2012-06-21T09:37:00Z</cp:lastPrinted>
  <dcterms:modified xsi:type="dcterms:W3CDTF">2012-06-21T07:42:00Z</dcterms:modified>
  <cp:revision>9</cp:revision>
  <dc:subject/>
  <dc:title>Zápis z programového výboru</dc:title>
</cp:coreProperties>
</file>