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/>
        <w:t xml:space="preserve"> </w:t>
      </w:r>
      <w:r>
        <w:rPr>
          <w:u w:val="single"/>
        </w:rPr>
        <w:t>Zápis ze zasedání správní rady MAS Sokolovsko</w:t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/>
        <w:t xml:space="preserve">Datum zasedání:      </w:t>
      </w:r>
      <w:r>
        <w:rPr>
          <w:b w:val="false"/>
        </w:rPr>
        <w:t>25. října 2011 od 16,30 hod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Místo zasedání</w:t>
      </w:r>
      <w:r>
        <w:rPr>
          <w:b w:val="false"/>
        </w:rPr>
        <w:t>:        zasedací místnost MAS Sokolovsko 2. patro MÚ Březová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řítomni:                  členové správní rady: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</w:t>
      </w:r>
      <w:r>
        <w:rPr/>
        <w:t xml:space="preserve">M. Bouda, Ing. Stefan,Mgr. B. Zajíček,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L. Sidorjaková, D. Janurová, J. Jaša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</w:t>
      </w:r>
      <w:r>
        <w:rPr>
          <w:b/>
        </w:rPr>
        <w:t>dozorčí rada: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</w:t>
      </w:r>
      <w:r>
        <w:rPr/>
        <w:t>K.Maříková, K.Kulhanová, R.Bolvari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další přítomní: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Ing.Makovička, Ing. Jágriková,Tegerová E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Jednání zahájil v 16,30 předseda správní rady pan Miroslav Bouda, který konstatoval 100 % účasti vč. dozorčí rady a správní rada je tedy usnášeníschopná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 bodu 1/ Úvod, program jednání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   </w:t>
      </w:r>
      <w:r>
        <w:rPr/>
        <w:t>Předseda správní rady přečetl návrh programu jednání. Správní rada tento program jednání odsouhlasila. Zasedání se řídilo následujícím programem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Úvod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ntrola usnesení z minulého zasedá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ojednání seznamu projektů, které budou předloženy ke schválení na SZIF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ůzné: a) Setkání členů a orgánů MAS v 11/2011;</w:t>
      </w:r>
    </w:p>
    <w:p>
      <w:pPr>
        <w:pStyle w:val="Normal"/>
        <w:ind w:left="720" w:hanging="0"/>
        <w:jc w:val="both"/>
        <w:rPr/>
      </w:pPr>
      <w:r>
        <w:rPr/>
        <w:t xml:space="preserve">             </w:t>
      </w:r>
      <w:r>
        <w:rPr/>
        <w:t>b) Rozšíření členské základny MAS Sokolovsko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 bodu 2/ Kontrola usnesení z minulých  schůzí správní rady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  <w:t>Informace o zapojení MAS do realizace projektů:</w:t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Řemeslo má zlaté dno:  </w:t>
      </w:r>
    </w:p>
    <w:p>
      <w:pPr>
        <w:pStyle w:val="Normal"/>
        <w:jc w:val="both"/>
        <w:rPr/>
      </w:pPr>
      <w:r>
        <w:rPr/>
        <w:t>Proběhlo výběrové řízení na dodavatele vybavení pro dílnu v Chodově a připravuje se výběrové řízení na dokoupení vybavení pro dílny v Královském Poříčí.  Jedná se o získání bankovního úvěru s Českou spořitelnou (ručení obcí Královské Poříčí  nebo společností Grantika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GANTT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Partnerovi předány všechny podklady pro předložení žádosti o dotaci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B050"/>
        </w:rPr>
      </w:pPr>
      <w:r>
        <w:rPr>
          <w:b/>
          <w:color w:val="00B050"/>
        </w:rPr>
        <w:t>Usnesení č. 2 ze dne 30.8.2011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Zajištění obhajoby MAS Sokolovsko v celostátním hodnocení NS MAS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Ředitelka MAS Sokolovsko Ing. Jágriková informovala správní radu o průběhu hodnocení naší MAS před celostátní  hodnotící komisí NS MAS, kterého se  zúčastnila spolu s předsedou správní rady p. Boudou a s. Ing. Makovičkou. Výsledkem hodnocení je zařazení do skupiny B stejně jako v předchozím roce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K bodu 3/ Návrh seznamu projektů v rámci 5. Výzvy MAS, které budou předloženy ke schválení SZIF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FF0000"/>
          <w:u w:val="single"/>
        </w:rPr>
        <w:t>Usnesení č. 1 ze dne 24. 10. 2011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 xml:space="preserve">Správní rada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FF0000"/>
        </w:rPr>
        <w:t xml:space="preserve">projednala a   s c h v a l u j e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pořadí předložených projektů k financování z Programu rozvoje venkova ČR, Osa IV. SPL v členění na jednotlivé fiche tak, jak bylo předloženo do správní rady programovým výborem a výběrovou komisí. Tento short list je nedílnou přílohou tohoto zápisu a bude bezprostředně vyvěšen na webových stránkách MAS Sokolovsko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Objem rozdělených finančních prostředků:  12 999 386,-  Kč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K bodu 4/ Různé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Setkání členů a orgánů MA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Správní rada se znovu zabývala návrhem na společenské setkání členů a orgánů MAS Sokolovsko, jehož obsahem bude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Prohlídka již realizovaných či rozpracovaných projektů, financovaných z SPL PRV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Návrh aktivit, které budou mít v příštím období v hnutí MAS v našem regionu priority, v návaznosti na to aktualizace fichí a bodového hodnocení projektů, požadujících dotaci ze SPL PRV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Doporučený termín pro toto setkání: 3-4 týden v listopadu 2011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 xml:space="preserve">Problematikou aktualizace fichí a budoucnosti SPL na Sokolovsku se bude zabývat rovněž workshop, jehož předpokládaný termín bude 4 týden v lednu 2012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b/>
        </w:rPr>
        <w:t>Přístoupení obce Rovná do MAS Sokolovsko</w:t>
      </w:r>
      <w:r>
        <w:rPr/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 xml:space="preserve">Správní rada projednala informaci řed. Ing. Jágrikové o začlenění obcí Sokolovska, které doposud nejsou v MAS a souhlasí s provedením kroků k začlenění obce Rovná do MAS. Zbývající obce Těšovice, Tatrovice a Vřesová budou odeslány dopisem s dotazem k jejich začlenění do MAS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psala: Tegerová Elišk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chvaluje: Miroslav  B o u d a , předseda správní rad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5762625" cy="276225"/>
          <wp:effectExtent l="0" t="0" r="0" b="0"/>
          <wp:wrapTight wrapText="bothSides">
            <wp:wrapPolygon edited="0">
              <wp:start x="-34" y="0"/>
              <wp:lineTo x="-34" y="20853"/>
              <wp:lineTo x="21600" y="20853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914400" cy="549910"/>
          <wp:effectExtent l="0" t="0" r="0" b="0"/>
          <wp:wrapTight wrapText="bothSides">
            <wp:wrapPolygon edited="0">
              <wp:start x="-48" y="0"/>
              <wp:lineTo x="-48" y="21515"/>
              <wp:lineTo x="21600" y="21515"/>
              <wp:lineTo x="21600" y="0"/>
              <wp:lineTo x="-48" y="0"/>
            </wp:wrapPolygon>
          </wp:wrapTight>
          <wp:docPr id="2" name="logo_konečná%20verze_malé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konečná%20verze_malé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ind w:left="835" w:right="835" w:hanging="0"/>
    </w:pPr>
    <w:rPr>
      <w:rFonts w:ascii="Arial" w:hAnsi="Arial" w:cs="Arial"/>
      <w:spacing w:val="-5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08:00Z</dcterms:created>
  <dc:creator>Ing. Miroslav Makovička</dc:creator>
  <dc:description/>
  <cp:keywords/>
  <dc:language>en-US</dc:language>
  <cp:lastModifiedBy>MAS</cp:lastModifiedBy>
  <cp:lastPrinted>2010-03-22T12:02:00Z</cp:lastPrinted>
  <dcterms:modified xsi:type="dcterms:W3CDTF">2011-11-04T07:34:00Z</dcterms:modified>
  <cp:revision>6</cp:revision>
  <dc:subject/>
  <dc:title>Zápis z programového výboru</dc:title>
</cp:coreProperties>
</file>