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12. července  2011 od 15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kancelář MAS Sokolovsko 2.patro budovy Měst.úřadu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Bouda Miroslav,Ing. Stefan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L. Sidorjaková, J.Jaša, D.Janurová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ředitel o.p.s., manažer realizace SPL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>
          <w:b/>
        </w:rPr>
        <w:t>Dozorčí rada:</w:t>
      </w:r>
      <w:r>
        <w:rPr/>
        <w:t xml:space="preserve">            Bolvari René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Krista Kulhanová </w:t>
      </w:r>
    </w:p>
    <w:p>
      <w:pPr>
        <w:pStyle w:val="Normal"/>
        <w:jc w:val="both"/>
        <w:rPr/>
      </w:pPr>
      <w:r>
        <w:rPr>
          <w:b/>
        </w:rPr>
        <w:t>Omluvena</w:t>
      </w:r>
      <w:r>
        <w:rPr/>
        <w:t>:                 Kateřina Maříková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 v 15.00 hod Ing. Makovička, </w:t>
      </w:r>
      <w:r>
        <w:rPr>
          <w:color w:val="000000"/>
        </w:rPr>
        <w:t xml:space="preserve">konstatoval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/>
        <w:t>Zasedání se řídilo následujícím program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plnění usnesení z předchozích zasedání správní 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dnání žádosti o přezkoumání hodnocení žádosti svazku obcí Hornoslavkovsk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ávrh podání žádosti o vzdělávací projekt „Snadněji přes překážky k podnikání“ do Operačního programu Lidské zdroje a zaměstnanost a využití přeshraniční spolupráce v rámci programu Central Europ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ktualizace SPL MAS Sokolovsko a fichí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tící dotazník MA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plnění usnesení z předchozích zasedán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Informace o zapojení MAS do dotovaných projektů: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color w:val="006600"/>
          <w:u w:val="single"/>
        </w:rPr>
      </w:pPr>
      <w:r>
        <w:rPr>
          <w:b/>
          <w:color w:val="0066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Řemeslo má zlaté dno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vyjednávat s potencionálními partnery o možnosti převzít část realizace projektu po té, co Kraslice odřekli svou účast. SR pověřuje předsedu k podpisu změnového hlášení ve smyslu nově vyjednaných podmínek. Úkol trvá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Místní tradiční potravinářské produkty – přeshraniční partnerstv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zajistit zpracování žádosti o dotaci SPL Partnerství  na uvedený projekt pomocí externí firmy za částku max. 25 tis Kč bez DPH a dle možností pracovat na přeshraničním projektu turistického produktu „Rybářství. Úkol trvá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Zajistit realizaci výstavy obrazů p. Chuman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ředpokládaný termín realizace výstavy je v týdnu od 18. července 2011 na statku Bernard v Královském Poříč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K bodu 3/ Projednání žádosti o přezkoumání hodnocení žádosti svazku obcí Hornoslavkovsko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g. Jágriková, ředitel o.p.s. a manažerka  SPL seznámila správní radu s obsahem žádosti o přezkoumání postupu MAS při hodnocení žádosti o dotaci Svazku obcí Hornoslavkovsko.</w:t>
      </w:r>
    </w:p>
    <w:p>
      <w:pPr>
        <w:pStyle w:val="Normal"/>
        <w:jc w:val="both"/>
        <w:rPr/>
      </w:pPr>
      <w:r>
        <w:rPr/>
        <w:t xml:space="preserve">a základě této žádosti proběhlo dne 11. 7. 2011   další hodnocení výše uvedené žádosti o dotaci. Výsledek hodnocení: 53 bodů oproti původnímu 44,5 bodů /průměr hodnocení/. Ani tento výsledek nemá vliv na výsledek rozhodnutí správní rady ve věci přidělení dotace. Projekt nezískal dostatečný počet bodů. </w:t>
      </w:r>
    </w:p>
    <w:p>
      <w:pPr>
        <w:pStyle w:val="Normal"/>
        <w:jc w:val="both"/>
        <w:rPr/>
      </w:pPr>
      <w:r>
        <w:rPr/>
        <w:t xml:space="preserve">O výsledku šetření bude předsedkyně svazku obcí Hornoslavkovska informována dopisem, jehož text byl předložen správní radě k připomínkám. Definitivní znění dopisu je přiloženo k zápisu ze správní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 s n e s e n í   č. 1 ze dne 12.7.2011: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c h v a l u j e </w:t>
      </w:r>
    </w:p>
    <w:p>
      <w:pPr>
        <w:pStyle w:val="Normal"/>
        <w:jc w:val="both"/>
        <w:rPr/>
      </w:pPr>
      <w:r>
        <w:rPr>
          <w:b/>
        </w:rPr>
        <w:t xml:space="preserve">výsledek dalšího hodnocení žádosti svazku obcí Hornoslavkovsko o dotaci na pořízení </w:t>
      </w:r>
    </w:p>
    <w:p>
      <w:pPr>
        <w:pStyle w:val="Normal"/>
        <w:jc w:val="both"/>
        <w:rPr/>
      </w:pPr>
      <w:r>
        <w:rPr>
          <w:b/>
        </w:rPr>
        <w:t>minibusu s tím, že zůstává v platnosti usnesení správní rady ze dne 23.6. 2011 – projekt není doporučen k financování v rámci 4. Výzvy SPL PR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jc w:val="both"/>
        <w:rPr/>
      </w:pPr>
      <w:r>
        <w:rPr>
          <w:b/>
        </w:rPr>
        <w:t>u k l á d á</w:t>
      </w:r>
    </w:p>
    <w:p>
      <w:pPr>
        <w:pStyle w:val="Normal"/>
        <w:jc w:val="both"/>
        <w:rPr>
          <w:b/>
          <w:b/>
        </w:rPr>
      </w:pPr>
      <w:r>
        <w:rPr>
          <w:b/>
        </w:rPr>
        <w:t>Ing. Jágrikové, manažerce pro SP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formovat v tomto smyslu doporučeným dopisem Mgr. Vildumetzovou, předsedkyni svazku obcí Hornoslavkovsko. Text dopisu předložen k posouzení správní radě a odsouhlasen bez připomí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ek hlasování: usnesení schváleno všemi hlas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4/ Návrh podání žádosti o vzdělávací projekt „Snadněji přes překážky k podnikání“ do Operačního programu Lidské zdroje a zaměstnanost a využití přeshraniční spolupráce v rámci programu Central Euro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ng. Makovička předložil správní radě ke schválení návrh na podání žádosti o vzdělávací projekt „Snadněji přes překážky k podnikání“ do Operačního programu Lidské zdroje a zaměstnanost. </w:t>
      </w:r>
    </w:p>
    <w:p>
      <w:pPr>
        <w:pStyle w:val="Normal"/>
        <w:jc w:val="both"/>
        <w:rPr/>
      </w:pPr>
      <w:r>
        <w:rPr/>
        <w:t>Celkové náklady projektu 2 172 793 Kč,</w:t>
      </w:r>
    </w:p>
    <w:p>
      <w:pPr>
        <w:pStyle w:val="Normal"/>
        <w:jc w:val="both"/>
        <w:rPr/>
      </w:pPr>
      <w:r>
        <w:rPr/>
        <w:t>spolufinancování 0 Kč,  dotace je  ve výši 100 % způsobilých výdajů projektu,</w:t>
      </w:r>
    </w:p>
    <w:p>
      <w:pPr>
        <w:pStyle w:val="Normal"/>
        <w:jc w:val="both"/>
        <w:rPr/>
      </w:pPr>
      <w:r>
        <w:rPr/>
        <w:t>financování je průbě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 s n e s e n í   č. 2 ze dne 12.7.2011: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>s o u h l a s í</w:t>
      </w:r>
    </w:p>
    <w:p>
      <w:pPr>
        <w:pStyle w:val="Normal"/>
        <w:jc w:val="both"/>
        <w:rPr/>
      </w:pPr>
      <w:r>
        <w:rPr>
          <w:b/>
        </w:rPr>
        <w:t xml:space="preserve">s podáním žádosti o vzdělávací projekt „Snadněji přes překážky k podnikání“ do Operačního programu Lidské zdroje a zaměstnano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Ing. Makovička předložil správní radě návrh na využití partnerství v projektu GANTT v rámci programu Central Europ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B050"/>
          <w:u w:val="single"/>
        </w:rPr>
        <w:t>U s n e s e n í   č. 3 ze dne 12.7.2011: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>s o u h l a s í</w:t>
      </w:r>
    </w:p>
    <w:p>
      <w:pPr>
        <w:pStyle w:val="Normal"/>
        <w:jc w:val="both"/>
        <w:rPr/>
      </w:pPr>
      <w:r>
        <w:rPr>
          <w:b/>
        </w:rPr>
        <w:t xml:space="preserve">s přípravou eventuelní účasti o.p.s. jako partner v projektu GANTT a ukládá Ing. Makovičková zajistit příslušná jedná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5/ Aktualizace SPL a jednotlivých fich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B050"/>
          <w:u w:val="single"/>
        </w:rPr>
        <w:t>U s n e s e n í   č. 4 ze dne 12. 7. 2011: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 k l á d á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nažerce S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jistit zpracování aktualizace SPL MAS Sokolovsko a v návaznosti jednotlivých fichí pro příští Výzvy PRV MAS Sokolovsko.  MAS ukládá manažerce SPL zajistit další výzv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6/ Dotazník k hodnocení M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 s n e s e n í   č. 5 ze dne 12. 7. 2011: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 k l á d á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anažerce MAS pro SPL </w:t>
      </w:r>
    </w:p>
    <w:p>
      <w:pPr>
        <w:pStyle w:val="Normal"/>
        <w:jc w:val="both"/>
        <w:rPr>
          <w:b/>
          <w:b/>
        </w:rPr>
      </w:pPr>
      <w:r>
        <w:rPr>
          <w:b/>
        </w:rPr>
        <w:t>zajistit obhajobu MAS při každoročním celostátním hodnocení M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psala: Eliška Tegerov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iroslav Boud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správní rad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9:57:00Z</dcterms:created>
  <dc:creator>Ing. Miroslav Makovička</dc:creator>
  <dc:description/>
  <cp:keywords/>
  <dc:language>en-US</dc:language>
  <cp:lastModifiedBy>MAS</cp:lastModifiedBy>
  <cp:lastPrinted>2011-06-27T12:01:00Z</cp:lastPrinted>
  <dcterms:modified xsi:type="dcterms:W3CDTF">2011-07-26T05:58:00Z</dcterms:modified>
  <cp:revision>5</cp:revision>
  <dc:subject/>
  <dc:title>Zápis z programového výboru</dc:title>
</cp:coreProperties>
</file>