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>Datum zasedání:      23.června 2011 od 16 hodin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Místo zasedání</w:t>
      </w:r>
      <w:r>
        <w:rPr>
          <w:b w:val="false"/>
        </w:rPr>
        <w:t>:        kancelář MAS Sokolovsko 2.patro budovy Měst.úřadu Březová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i:                  členové správní rady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/>
        <w:t xml:space="preserve">Ing. Stefan, Mgr. B. Zajíček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L. Sidorjaková, J.Jaša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další přítomní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Makovička, manažer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Jágriková, manažer realizace SPL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Tegerová E, administrace</w:t>
      </w:r>
    </w:p>
    <w:p>
      <w:pPr>
        <w:pStyle w:val="Normal"/>
        <w:jc w:val="both"/>
        <w:rPr/>
      </w:pPr>
      <w:r>
        <w:rPr>
          <w:b/>
        </w:rPr>
        <w:t>Dozorčí rada:</w:t>
      </w:r>
      <w:r>
        <w:rPr/>
        <w:t xml:space="preserve">            Kateřina Maříková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Krista Kulhanová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mluven:                  </w:t>
      </w:r>
      <w:r>
        <w:rPr/>
        <w:t>Bouda Mirosla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Jednání zahájil v 16.00 hod Ing. Makovička, </w:t>
      </w:r>
      <w:r>
        <w:rPr>
          <w:color w:val="000000"/>
        </w:rPr>
        <w:t xml:space="preserve">konstatoval, že správní rada je usnášeníschopná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b/>
          <w:bCs/>
          <w:u w:val="single"/>
        </w:rPr>
        <w:t>K bodu 1/ Úvod, program jednání: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/>
        <w:t xml:space="preserve">          </w:t>
      </w:r>
      <w:r>
        <w:rPr/>
        <w:t>Zasedání se řídilo následujícím programe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Úvod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a plnění usnesení z předchozích zasedání správní r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vrh seznamu projektů,které budou předloženy ke schválení na SZI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vě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2/ Kontrola plnění usnesení z předchozích zasedání správní rad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682F"/>
          <w:u w:val="single"/>
        </w:rPr>
      </w:pPr>
      <w:r>
        <w:rPr>
          <w:b/>
          <w:color w:val="00682F"/>
          <w:u w:val="single"/>
        </w:rPr>
        <w:t>Informace o zapojení MAS do projektů ROP: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  <w:color w:val="006600"/>
          <w:u w:val="single"/>
        </w:rPr>
      </w:pPr>
      <w:r>
        <w:rPr>
          <w:b/>
          <w:color w:val="0066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Strategie podpory CR a pasportizace pamětihodností na Sokolovsku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projekt neprošel kontrolou přijatelnosti a byl vyřazen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Turistický produkt – Regionální produkty Karlovarského kraj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projekt neprošel kontrolou přijatelnosti a byl vyřazen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 xml:space="preserve">Řemeslo má zlaté dno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vyjednávat s potencionálními partnery o možnosti převzít část realizace projektu po té, co Kraslice odřekli svou účast. SR pověřuje předsedu k podpisu změnového hlášení ve smyslu nově vyjednaných podmínek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Místní tradiční potravinářské produkty – přeshraniční partnerství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zajistit zpracování žádosti o dotaci SPL Partnerství  na uvedený projekt pomocí externí firmy za částku max. 25 tis Kč bez DPH a dle možností pracovat na přeshraničním projektu turistického produktu „Rybářství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682F"/>
          <w:u w:val="single"/>
        </w:rPr>
      </w:pPr>
      <w:r>
        <w:rPr>
          <w:b/>
          <w:color w:val="00682F"/>
          <w:u w:val="single"/>
        </w:rPr>
        <w:t>Zajistit realizaci výstavy obrazů p. Chuman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682F"/>
          <w:u w:val="single"/>
        </w:rPr>
      </w:pPr>
      <w:r>
        <w:rPr>
          <w:b/>
          <w:color w:val="00682F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 průběhu tohoto týdne se podařilo zajistit výstavní prostory na  Statku tradičních řemesel Bernard,kde bude výstava v nejbližších dnech instalován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682F"/>
          <w:u w:val="single"/>
        </w:rPr>
      </w:pPr>
      <w:r>
        <w:rPr>
          <w:b/>
          <w:color w:val="00682F"/>
          <w:u w:val="single"/>
        </w:rPr>
        <w:t>Přistoupení obce Nová Ves do MAS Sokolovsk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682F"/>
          <w:u w:val="single"/>
        </w:rPr>
      </w:pPr>
      <w:r>
        <w:rPr>
          <w:b/>
          <w:color w:val="00682F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jistit ukončení kroků vedoucích k přistoupení obce Nová Ves do MAS Sokolovsko z důvodů jejich členství v MAS Náš regio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Tato otázka konzultována s představiteli MAS Náš region a členství obce Nová Ves nebude realizováno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3/  Návrh seznamu projektů,které budou předloženy ke schválení na SZIF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g. Jágriková, projektová manažerka  SPL seznámila členy správní rady s jednotlivými projekty, předloženými žadateli v rámci 4. Výzvy MAS. Sešlo se celkem 18 projektů v celkové hodnotě 23 568 110 Kč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Správní radě byl předložen long list pořadí projektů, zpracovaný programovým výborem na základě bodového hodnocení, provedeného výběrovou komisí M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právní rada projednala a s c h v a l u j 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řadí předložených projektů k financování z Programu rozvoje venkova ČR, Osa IV. SPL v členění na fiche 2. a 3. tak, jak bylo předloženo programovým výborem na základě bodového hodnocení výběrové komi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iche 2: </w:t>
      </w:r>
    </w:p>
    <w:p>
      <w:pPr>
        <w:pStyle w:val="Normal"/>
        <w:jc w:val="both"/>
        <w:rPr>
          <w:b/>
          <w:b/>
        </w:rPr>
      </w:pPr>
      <w:r>
        <w:rPr>
          <w:b/>
        </w:rPr>
        <w:t>Multifunkční hřiště Stará Chodovská, žadatel Město Chodov,</w:t>
      </w:r>
    </w:p>
    <w:p>
      <w:pPr>
        <w:pStyle w:val="Normal"/>
        <w:jc w:val="both"/>
        <w:rPr>
          <w:b/>
          <w:b/>
        </w:rPr>
      </w:pPr>
      <w:r>
        <w:rPr>
          <w:b/>
        </w:rPr>
        <w:t>Rudolec – výstavba víceúčelového objektu, žadatel Město Březová,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ředškolní, školní a mimoškolní péče o děti, žadatel Město Nové Sedlo, </w:t>
      </w:r>
    </w:p>
    <w:p>
      <w:pPr>
        <w:pStyle w:val="Normal"/>
        <w:jc w:val="both"/>
        <w:rPr>
          <w:b/>
          <w:b/>
        </w:rPr>
      </w:pPr>
      <w:r>
        <w:rPr>
          <w:b/>
        </w:rPr>
        <w:t>Obnova vstup.objektu Sokolovny,  žadatel TJ Sokol Kraslice,</w:t>
      </w:r>
    </w:p>
    <w:p>
      <w:pPr>
        <w:pStyle w:val="Normal"/>
        <w:jc w:val="both"/>
        <w:rPr>
          <w:b/>
          <w:b/>
        </w:rPr>
      </w:pPr>
      <w:r>
        <w:rPr>
          <w:b/>
        </w:rPr>
        <w:t>Dětské hřiště a klidová zóna pro matky s dětmi, žadatel obec Hory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ribuna TJ Baník Habartov, žadatel TJ Baník Habartov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iche 3: </w:t>
      </w:r>
    </w:p>
    <w:p>
      <w:pPr>
        <w:pStyle w:val="Normal"/>
        <w:jc w:val="both"/>
        <w:rPr>
          <w:b/>
          <w:b/>
        </w:rPr>
      </w:pPr>
      <w:r>
        <w:rPr>
          <w:b/>
        </w:rPr>
        <w:t>Interaktivní expozice života našich předků, žadatel Iveta Soukup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Interaktivní muzeum řeky Ohře 2. etapa, žadatel obec Královské Poříč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nto short list je nedílnou přílohou tohoto zápisu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jem rozdělených finančních prostředků: 12 616 432 Kč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ýsledek hlasování: usnesení schváleno všemi hlas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apsala: Eliška Tegerová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iroslav Boud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ředseda správní rad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18:00Z</dcterms:created>
  <dc:creator>Ing. Miroslav Makovička</dc:creator>
  <dc:description/>
  <cp:keywords/>
  <dc:language>en-US</dc:language>
  <cp:lastModifiedBy>MAS</cp:lastModifiedBy>
  <cp:lastPrinted>2011-06-27T12:01:00Z</cp:lastPrinted>
  <dcterms:modified xsi:type="dcterms:W3CDTF">2011-06-27T12:08:00Z</dcterms:modified>
  <cp:revision>20</cp:revision>
  <dc:subject/>
  <dc:title>Zápis z programového výboru</dc:title>
</cp:coreProperties>
</file>