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25. května 2011 od 15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statek Bernard Královské Poříčí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Ing. Stefan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J.Jaša, D.Janurová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</w:t>
      </w:r>
      <w:r>
        <w:rPr/>
        <w:t>Kateřina Mařík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ednání zahájila v 15.00 hod manažerka MAS Ing. Jágriková. která</w:t>
      </w:r>
      <w:r>
        <w:rPr>
          <w:color w:val="000000"/>
        </w:rPr>
        <w:t xml:space="preserve"> konstatovala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Zasedání se řídilo následujícím program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a plnění usnesení z předchozích zasedání správní ra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prava valné hromady MAS Sokolovsk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úpravy zakládací smlouvy MAS Sokolovsko o.p.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ůzné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zva č. 4 PRV SP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na nové členy  orgánů M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sledek hospodaření MAS Sokolovsko o.p.s. za rok 20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y MAS-aktuální sta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lenství obce Nová Ves v MAS Sokolov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plnění usnesení z předchozích zasedán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6600"/>
        </w:rPr>
        <w:t xml:space="preserve">Správní rada  dne 1.3.2011 pod bodem č. 3/ uložil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6600"/>
        </w:rPr>
        <w:t xml:space="preserve">zaslat návrh doplněné zakládací smlouvy k připomínkám zakladatelům MAS a všem členským obcím a po jejich vyhodnocení event. zapracovat do textu. </w:t>
      </w:r>
    </w:p>
    <w:p>
      <w:pPr>
        <w:pStyle w:val="Normal"/>
        <w:jc w:val="both"/>
        <w:rPr>
          <w:color w:val="006600"/>
        </w:rPr>
      </w:pPr>
      <w:r>
        <w:rPr>
          <w:color w:val="006600"/>
        </w:rPr>
      </w:r>
    </w:p>
    <w:p>
      <w:pPr>
        <w:pStyle w:val="Normal"/>
        <w:jc w:val="both"/>
        <w:rPr>
          <w:color w:val="006600"/>
        </w:rPr>
      </w:pPr>
      <w:r>
        <w:rPr>
          <w:color w:val="006600"/>
        </w:rPr>
        <w:t xml:space="preserve">Návrh nové zakládací smlouvy byl zaslán elektronickou cestou dne 14. 3. 2011 zakladatelům MAS a všem členským obcím k připomínkám a k projednání v MZ spolu s průvodním dopisem. </w:t>
      </w:r>
    </w:p>
    <w:p>
      <w:pPr>
        <w:pStyle w:val="Normal"/>
        <w:jc w:val="both"/>
        <w:rPr>
          <w:color w:val="006600"/>
        </w:rPr>
      </w:pPr>
      <w:r>
        <w:rPr>
          <w:color w:val="006600"/>
        </w:rPr>
        <w:t xml:space="preserve">V průběhu dubna byly všechny obce a města telefonicky dotazovány, zda projednání v MZ již proběhlo s požadavkem o zaslání usnesení k této věci. K dnešnímu dni chybí usnesení z několika málo obcí, které však přislíbily v dohledné době usnesení zaslat.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600"/>
          <w:u w:val="single"/>
        </w:rPr>
      </w:pPr>
      <w:r>
        <w:rPr>
          <w:b/>
          <w:color w:val="0066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600"/>
          <w:u w:val="single"/>
        </w:rPr>
      </w:pPr>
      <w:r>
        <w:rPr>
          <w:b/>
          <w:color w:val="006600"/>
          <w:u w:val="single"/>
        </w:rPr>
        <w:t>Správní rada dne 1. března 2011 uložila pod bodem 5/ Informace o zapojení MAS do projektů RO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600"/>
          <w:u w:val="single"/>
        </w:rPr>
      </w:pPr>
      <w:r>
        <w:rPr>
          <w:b/>
          <w:color w:val="0066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Cyklostezky po zaniklých obcích Slavkovského lesa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podepsat příslušný dodatek ke smlouvě: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>Probíhá výběrové řízení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color w:val="006600"/>
        </w:rPr>
      </w:pPr>
      <w:r>
        <w:rPr>
          <w:color w:val="0066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Strategie podpory CR a pasportizace pamětihodností na Sokolovsku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vybrat zhotovitele žádosti a podepsat smlouvu: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 xml:space="preserve">Zpracovatelem žádosti na základě VR stanoveny Tradiční řemesla Bernard o.s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Turistický produkt – Regionální produkty Karlovarského kraje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vybrat zhotovitele žádosti a podepsat smlouvu: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 xml:space="preserve">Zpracovatelem žádosti na základě VR stanoveny  Tradiční řemesla Bernard o.s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4821"/>
          <w:u w:val="single"/>
        </w:rPr>
      </w:pPr>
      <w:r>
        <w:rPr>
          <w:b/>
          <w:color w:val="004821"/>
          <w:u w:val="single"/>
        </w:rPr>
        <w:t xml:space="preserve">Správní rada dne 1.3.2011 uložila pod bodem 6b/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E. Tegerové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jistit realizaci výstavy obrazů p. Chuma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 tímto účelem byl k informativní schůzce na MAS Sokolovsko pozván ředitel krajského muzea, pobočka Sokolov Ing. Rund, který  seznámil s problematikou výstavnictví v našem regionu zejména z hlediska časové dostupnosti. Přislíbil rezervovat nejbližší možný termín, který se naskytne ve výstavní síni sokolovského zámk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ároveň byly k této věci kontaktováni: Výstavní síň U Vavřince Chodov,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ýstavní síň v Klášteře v Sokolově – p. Sojková na OŠK Město Sokolov, rezervace termínu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příštím roce. Správní rada doporučila kontaktovat ještě statek Bernard a muzeum Habarto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3/ Příprava valné hromady M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ín konání:</w:t>
      </w:r>
      <w:r>
        <w:rPr/>
        <w:t xml:space="preserve"> 8. června 2011 od 15 hodin v zasedací síni Městského úřadu v Sokolov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ístnost je zamluvena a tajemnici MÚ M. Kurcové byla zaslána žádost o prominutí poplatku za pronájem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ozvánky </w:t>
      </w:r>
      <w:r>
        <w:rPr/>
        <w:t xml:space="preserve">budou rozeslány dne 26. května 2011 elektronickou cestou, část písemně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Úvodní slovo:</w:t>
      </w:r>
      <w:r>
        <w:rPr/>
        <w:t xml:space="preserve"> předseda správní rady M. Bouda, průběh VH bude řídit Ing. Makovička dle stanoveného programu, uvedeného na pozvánc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Výroční zpráva</w:t>
      </w:r>
      <w:r>
        <w:rPr/>
        <w:t xml:space="preserve"> a související dokumenty budou zaslány dozorčí radě k posouzení v předstih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Návrh zápisu:</w:t>
      </w:r>
      <w:r>
        <w:rPr/>
        <w:t xml:space="preserve"> zpracuje Tegerová 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ozorčí rada:</w:t>
      </w:r>
      <w:r>
        <w:rPr/>
        <w:t xml:space="preserve"> odeslat pozvánky před valnou hromadou, zajistí E.Teger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rogram: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Projednání hospodaření za rok 2010 vč. Informace o auditu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Schválení úpravy zakládací smlouvy MAS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Personální změny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iskuse, usnesení, závě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ersonální změny v orgánech MAS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právní rada – beze změ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zorčí rada – Obec Staré Sedlo doporučilo na svém zasedání dne 27.4.2011 do dozorčí rady MAS Sokolovsko místo paní Gburové Ingeborg paní Kateřinu Maříkovo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ísto paní Wildumetzové Jany navrhuje správní rada MAS paní Kulhanovou Kristu, starostku Města Nové Sedl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ýběrová komise – beze změ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gramový výbor – beze změ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 funkce ředitele MAS Sokolovsko – Ing. Jágriková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p r o j e d n a l 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a   d o p o r u č u j e   valné hromadě MA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V souvislosti s komunálními volbami znovu zvolit členy dozorčí rady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Správní rada navrhuje do dozorčí rady místo p. Gburové Ingeborg a p. Vildumetzové Jany  Kateřinu Maříkovou a Kristu Kulhanovou. Ostatní obsazení správní rada navrhuje zachovat v dosavadním složení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V letošním roce končí volební období pí. Sidorjakové a p. Zajíčkovi. SR navrhuje jejich pokračování ve funk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a   j m e n u j e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ředitelem MAS Ing. Jágrikovou Ivanu s účinností ode dne zápisu změn do rejstříku ops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ento návrh schvaluje správní rada všemi hlasy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color w:val="FF0000"/>
        </w:rPr>
        <w:t xml:space="preserve">Správní rada  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manažerovi M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jistit včasné vypracování zprávy o  hospodaření za rok 2010 vč. informace o auditu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předložení v dostatečném předstihu k projednání dozorčí radě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ároveň SR souhlasí s udělením zakázky auditorovi Ing. Makajovi a pověřuje předsedu podpisem smlouv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K bodu 4: Uvedeno pod bodem 2 dnešního zápis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5: Různ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/ Návrh harmonogramu přípravy a realizace 4. Výzvy SPL PRV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Správní ra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p r o j e d n a l a   a   s c h v a l u j 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ložený harmonogram zajištění realizace 4. Výzvy SPL PRV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anažerovi MAS zajistit jeho plnění ve stanovených termínech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/ Informace o zapojení MAS do projektů RO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Strategie podpory CR a pasportizace pamětihodností na Sokolovsku  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Podpora marketingu ….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rojekty byly předloženy ve stanoveném termínu na ROP, v současné době probíhá jejich administrace, výsledek bude znám v průběhu měsíců srpna a září t.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Propagační kampaň Za krásami MAS Sokolovsk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vyúčtování uzavřeno, do konce května bude proplacen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Řemeslo má zlaté dn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managementu MAS Sokolovsk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vyjednávat s potencionálními partnery o možnosti převzít část realizace projektu po té, co Kraslice odřekli svou účast. SR pověřuje předsedu k podpisu změnového hlášení ve smyslu nově vyjednaných podmínek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Místní tradiční potravinářské produkty – přeshraniční partnerstv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p o v ě ř u j 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manažerku Ing. Jágrikovou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zajistit zpracování žádosti o dotaci SPL Partnerství  na uvedený projekt pomocí externí firmy za částku max. 25 tis Kč bez DPH a dle možností pracovat na přeshraničním projektu turistického produktu „Rybářstv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3/ Přistoupení obce Nová Ves do MAS Sokolovsk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managementu MAS Sokolovsk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zajistit ukončení kroků vedoucích k přistoupení obce Nová Ves do MAS Sokolovsko z důvodů jejich členství v MAS Náš reg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4/ Celostátní setkání mikroregionů ČR na Březové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R vzala na vědomí informaci o účasti naší MAS na organizování celostátní konference mikroregionů ČR, které proběhlo 24. a 25. 5. na Březové a v našem regionu a děkuji paní Elišce Tegerové za spoluúčast při organizaci vydařené ak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</w:t>
      </w:r>
      <w:r>
        <w:rPr/>
        <w:t xml:space="preserve">Miroslav  B o u d 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</w:t>
      </w:r>
      <w:r>
        <w:rPr/>
        <w:t>předseda správní rad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2:00Z</dcterms:created>
  <dc:creator>Ing. Miroslav Makovička</dc:creator>
  <dc:description/>
  <cp:keywords/>
  <dc:language>en-US</dc:language>
  <cp:lastModifiedBy>...</cp:lastModifiedBy>
  <cp:lastPrinted>2011-05-31T10:51:00Z</cp:lastPrinted>
  <dcterms:modified xsi:type="dcterms:W3CDTF">2011-06-08T07:14:00Z</dcterms:modified>
  <cp:revision>40</cp:revision>
  <dc:subject/>
  <dc:title>Zápis z programového výboru</dc:title>
</cp:coreProperties>
</file>