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 zasedání dozorčí rady MAS Sokolovsko o.p.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tum konání:       </w:t>
      </w:r>
      <w:r>
        <w:rPr/>
        <w:t xml:space="preserve"> 12.července 2011 od 15 hodin v zasedací místnosti MÚ Břez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tomni:                 </w:t>
      </w:r>
      <w:r>
        <w:rPr/>
        <w:t>René Bolvari, předseda dozorčí rad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rista Kulhanová</w:t>
      </w:r>
    </w:p>
    <w:p>
      <w:pPr>
        <w:pStyle w:val="Normal"/>
        <w:rPr/>
      </w:pPr>
      <w:r>
        <w:rPr>
          <w:b/>
        </w:rPr>
        <w:t>Omluvena:</w:t>
      </w:r>
      <w:r>
        <w:rPr/>
        <w:t xml:space="preserve">              Kateřina Maříková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 r o g r a m :                </w:t>
      </w:r>
    </w:p>
    <w:p>
      <w:pPr>
        <w:pStyle w:val="Normal"/>
        <w:rPr>
          <w:b/>
          <w:b/>
        </w:rPr>
      </w:pPr>
      <w:r>
        <w:rPr>
          <w:b/>
        </w:rPr>
        <w:t>1) Zahájení</w:t>
      </w:r>
    </w:p>
    <w:p>
      <w:pPr>
        <w:pStyle w:val="Normal"/>
        <w:rPr/>
      </w:pPr>
      <w:r>
        <w:rPr>
          <w:b/>
        </w:rPr>
        <w:t xml:space="preserve">2) Projednání žádosti o přezkoumání hodnocení žádosti svazku obcí Hornoslavkovsko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 Záv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1) Zahájení</w:t>
      </w:r>
    </w:p>
    <w:p>
      <w:pPr>
        <w:pStyle w:val="Normal"/>
        <w:jc w:val="both"/>
        <w:rPr/>
      </w:pPr>
      <w:r>
        <w:rPr/>
        <w:t xml:space="preserve">Zasedání dozorčí rady zahájil předseda DR p. Bolvari. Omluvena je p. Maříko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 bodu 2) Přezkoumání hodnocení žádosti svazku obcí Hornoslavkovsko</w:t>
      </w:r>
    </w:p>
    <w:p>
      <w:pPr>
        <w:pStyle w:val="Normal"/>
        <w:jc w:val="both"/>
        <w:rPr/>
      </w:pPr>
      <w:r>
        <w:rPr/>
        <w:t>Ing. Jágriková, projektová manažerka  SPL, seznámila dozorčí radu s obsahem žádosti o přezkoumání postupu MAS při hodnocení žádosti o dotaci Svazku obcí Hornoslavkovsko.</w:t>
      </w:r>
    </w:p>
    <w:p>
      <w:pPr>
        <w:pStyle w:val="Normal"/>
        <w:jc w:val="both"/>
        <w:rPr/>
      </w:pPr>
      <w:r>
        <w:rPr/>
        <w:t xml:space="preserve">Na základě této žádosti proběhlo dne 11. 7. 2011   2. kolo hodnocení výše uvedené žádosti o dotaci. Výsledek hodnocení: 53 bodů oproti původnímu 44,5 bodů /průměr hodnocení/. Ani tento výsledek nemá vliv na výsledek rozhodnutí správní rady ve věci přidělení dotace. Projekt nezískal dostatečný počet bodů. </w:t>
      </w:r>
    </w:p>
    <w:p>
      <w:pPr>
        <w:pStyle w:val="Normal"/>
        <w:jc w:val="both"/>
        <w:rPr/>
      </w:pPr>
      <w:r>
        <w:rPr/>
        <w:t xml:space="preserve">O výsledku šetření bude předsedkyně svazku Hornoslavkovska informována dopisem, jehož text byl předložen správní radě k připomínkám. Definitivní znění dopisu je přiloženo k zápisu ze správní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B050"/>
          <w:u w:val="single"/>
        </w:rPr>
        <w:t>U s n e s e n í :</w:t>
      </w:r>
    </w:p>
    <w:p>
      <w:pPr>
        <w:pStyle w:val="Normal"/>
        <w:jc w:val="both"/>
        <w:rPr/>
      </w:pPr>
      <w:r>
        <w:rPr>
          <w:b/>
        </w:rPr>
        <w:t xml:space="preserve">Dozorčí rada </w:t>
      </w:r>
    </w:p>
    <w:p>
      <w:pPr>
        <w:pStyle w:val="Normal"/>
        <w:jc w:val="both"/>
        <w:rPr/>
      </w:pPr>
      <w:r>
        <w:rPr>
          <w:b/>
        </w:rPr>
        <w:t xml:space="preserve">projednala bez připomínek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ek 2.kola hodnocení žádosti svazku obcí Hornoslavkovsko o dotaci na pořízení 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busu s tím, že zůstává v platnosti usnesení správní rady ze dne 23.6.2011 – projekt není doporučen k financování v rámci 4. Výzvy SPL PRV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poručuj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tomto smyslu informovat Mgr. Vildumetzovou, předsedkyni svazku Hornoslavkovsko. Návrh dopisu předložen k posouzení a  odsouhlasen bez připomí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3) Závěr</w:t>
      </w:r>
    </w:p>
    <w:p>
      <w:pPr>
        <w:pStyle w:val="Normal"/>
        <w:jc w:val="both"/>
        <w:rPr/>
      </w:pPr>
      <w:r>
        <w:rPr/>
        <w:t xml:space="preserve">Po té zasedání dozorčí rady předseda p. Bolvari ukončil.       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René  B o l v a r i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ředseda dozorčí rad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ritannic Bold">
    <w:altName w:val="Gentium Book Basic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466 056,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;Gentium Book Basic" w:hAnsi="Britannic Bold;Gentium Book Basic" w:cs="Britannic Bold;Gentium Book Basic"/>
        <w:color w:val="008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;Gentium Book Basic" w:ascii="Britannic Bold;Gentium Book Basic" w:hAnsi="Britannic Bold;Gentium Book Basic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01:00Z</dcterms:created>
  <dc:creator>Ing. Miroslav Makovička</dc:creator>
  <dc:description/>
  <cp:keywords/>
  <dc:language>en-US</dc:language>
  <cp:lastModifiedBy>P</cp:lastModifiedBy>
  <cp:lastPrinted>2011-06-06T14:31:00Z</cp:lastPrinted>
  <dcterms:modified xsi:type="dcterms:W3CDTF">2011-07-27T14:33:00Z</dcterms:modified>
  <cp:revision>7</cp:revision>
  <dc:subject/>
  <dc:title>Obec Lomnice (poskytovatel)</dc:title>
</cp:coreProperties>
</file>